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VYTYČENÍ OS VĚTVÍ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VĚTEV A – SILNICE III/33014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BOD</w:t>
        <w:tab/>
        <w:t>STA</w:t>
        <w:tab/>
        <w:t>Y</w:t>
        <w:tab/>
        <w:t>X</w:t>
        <w:tab/>
        <w:t>R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ZÚ</w:t>
        <w:tab/>
        <w:t>0.000000</w:t>
        <w:tab/>
        <w:t>695907.148</w:t>
        <w:tab/>
        <w:t>1034530.194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TK</w:t>
        <w:tab/>
        <w:t>0.017379</w:t>
        <w:tab/>
        <w:t>695898.521</w:t>
        <w:tab/>
        <w:t>1034545.280</w:t>
        <w:tab/>
        <w:t>25.000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KT</w:t>
        <w:tab/>
        <w:t>0.025836</w:t>
        <w:tab/>
        <w:t>695893.172</w:t>
        <w:tab/>
        <w:t>1034551.779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TK</w:t>
        <w:tab/>
        <w:t>0.056898</w:t>
        <w:tab/>
        <w:t>695869.677</w:t>
        <w:tab/>
        <w:t>1034572.097</w:t>
        <w:tab/>
        <w:t>12.000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KT</w:t>
        <w:tab/>
        <w:t>0.069153</w:t>
        <w:tab/>
        <w:t>695865.687</w:t>
        <w:tab/>
        <w:t>1034583.127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KÚ</w:t>
        <w:tab/>
        <w:t>0.091863</w:t>
        <w:tab/>
        <w:t>695869.383</w:t>
        <w:tab/>
        <w:t>1034605.534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spacing w:before="0" w:after="0"/>
        <w:rPr/>
      </w:pPr>
      <w:r>
        <w:rPr>
          <w:rFonts w:cs="Courier New" w:ascii="Courier New" w:hAnsi="Courier New"/>
        </w:rPr>
        <w:t>VĚTEV B – SILNICE III/32926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BOD</w:t>
        <w:tab/>
        <w:t>STA</w:t>
        <w:tab/>
        <w:t>Y</w:t>
        <w:tab/>
        <w:t>X</w:t>
        <w:tab/>
        <w:t>R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ZÚ</w:t>
        <w:tab/>
        <w:t>0.000000</w:t>
        <w:tab/>
        <w:t>696000.157</w:t>
        <w:tab/>
        <w:t>1034554.097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TP</w:t>
        <w:tab/>
        <w:t>0.033938</w:t>
        <w:tab/>
        <w:t>695966.805</w:t>
        <w:tab/>
        <w:t>1034547.819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PK</w:t>
        <w:tab/>
        <w:t>0.078938</w:t>
        <w:tab/>
        <w:t>695923.141</w:t>
        <w:tab/>
        <w:t>1034537.151</w:t>
        <w:tab/>
        <w:t>140.000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KP</w:t>
        <w:tab/>
        <w:t>0.091202</w:t>
        <w:tab/>
        <w:t>695911.805</w:t>
        <w:tab/>
        <w:t>1034532.483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/>
      </w:pPr>
      <w:r>
        <w:rPr>
          <w:rFonts w:cs="Courier New" w:ascii="Courier New" w:hAnsi="Courier New"/>
          <w:lang w:val="en-US" w:eastAsia="cs-CZ"/>
        </w:rPr>
        <w:t>PT</w:t>
        <w:tab/>
        <w:t>0.121202</w:t>
        <w:tab/>
        <w:t>695885.575</w:t>
        <w:tab/>
        <w:t>1034517.955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3828" w:leader="none"/>
          <w:tab w:val="left" w:pos="5670" w:leader="none"/>
        </w:tabs>
        <w:autoSpaceDE w:val="false"/>
        <w:spacing w:lineRule="auto" w:line="240" w:before="0" w:after="0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  <w:t>KÚ</w:t>
        <w:tab/>
        <w:t>0.123430</w:t>
        <w:tab/>
        <w:t>695883.665</w:t>
        <w:tab/>
        <w:t>1034516.807</w:t>
        <w:tab/>
      </w:r>
    </w:p>
    <w:p>
      <w:pPr>
        <w:pStyle w:val="Normal"/>
        <w:rPr>
          <w:rFonts w:ascii="Courier New" w:hAnsi="Courier New" w:cs="Courier New"/>
          <w:lang w:val="en-US" w:eastAsia="cs-CZ"/>
        </w:rPr>
      </w:pPr>
      <w:r>
        <w:rPr>
          <w:rFonts w:cs="Courier New" w:ascii="Courier New" w:hAnsi="Courier New"/>
          <w:lang w:val="en-US" w:eastAsia="cs-CZ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02:00Z</dcterms:created>
  <dc:creator>Petr Odstrčil</dc:creator>
  <dc:description/>
  <cp:keywords/>
  <dc:language>en-US</dc:language>
  <cp:lastModifiedBy>Petr Odstrčil</cp:lastModifiedBy>
  <dcterms:modified xsi:type="dcterms:W3CDTF">2020-04-15T19:26:00Z</dcterms:modified>
  <cp:revision>3</cp:revision>
  <dc:subject/>
  <dc:title/>
</cp:coreProperties>
</file>